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</w:rPr>
        <w:t xml:space="preserve">«О внесении изменений в статью 2 Закона Ульяновской области </w:t>
        <w:br/>
        <w:t>«О дорожном фонде Ульяновской области»</w:t>
      </w:r>
    </w:p>
    <w:p>
      <w:pPr>
        <w:pStyle w:val="Style17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>О внесении изменений в статью 2 Закона Ульяновской области «О дорожном фонде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  <w:br/>
        <w:t xml:space="preserve">(далее – проект закона) разработан </w:t>
      </w:r>
      <w:r>
        <w:rPr>
          <w:sz w:val="28"/>
          <w:szCs w:val="28"/>
        </w:rPr>
        <w:t xml:space="preserve">в целях приведения положений </w:t>
      </w:r>
      <w:r>
        <w:rPr>
          <w:rFonts w:eastAsia="Calibri" w:cs="PT Astra Serif" w:ascii="PT Astra Serif" w:hAnsi="PT Astra Serif"/>
          <w:sz w:val="28"/>
          <w:szCs w:val="28"/>
        </w:rPr>
        <w:t xml:space="preserve">Закона Ульяновской области «О дорожном фонде Ульяновской области» </w:t>
        <w:br/>
        <w:t xml:space="preserve">в соответствии с Бюджетным Кодексом Российской Федерации </w:t>
      </w:r>
      <w:r>
        <w:rPr>
          <w:sz w:val="28"/>
          <w:szCs w:val="28"/>
        </w:rPr>
        <w:t xml:space="preserve">и дополнения новыми источниками поступлений, учитываемых при формировании </w:t>
      </w:r>
      <w:r>
        <w:rPr>
          <w:rFonts w:cs="PT Astra Serif" w:ascii="PT Astra Serif" w:hAnsi="PT Astra Serif"/>
          <w:sz w:val="28"/>
          <w:szCs w:val="28"/>
        </w:rPr>
        <w:t>дорожного фонда Ульяновской области</w:t>
      </w:r>
      <w:r>
        <w:rPr>
          <w:rFonts w:eastAsia="Calibri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предусмотрено признание утратившим силу пункта 4 статьи 2 так как бюджетный кредит в соответствии с статьёй 20 Бюджетного кодекса Российской Федерации не относится к доходам бюджет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в соответствии со статьёй 179.4 Бюджетного кодекса Российской Федерации, а также учитывая, что Министерство транспорта Ульяновской области осуществляет в установленном действующим законодательством порядке полномочия собственника по управлению </w:t>
        <w:br/>
        <w:t xml:space="preserve">и распоряжению автомобильными дорогами общего пользования регионального и межмуниципального значения Ульяновской области </w:t>
        <w:br/>
        <w:t>и земельными участками под ними проектом предусмотрено дополнение статьи 2 закона</w:t>
      </w:r>
      <w:r>
        <w:rPr>
          <w:sz w:val="28"/>
          <w:szCs w:val="28"/>
        </w:rPr>
        <w:t xml:space="preserve"> источниками формирования доходов дорожного фонда Ульяновской области от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сплуатации и использования имущества автомобильных дорог, находящихся в собственности Ульяновской области;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ты от реализации соглашений об установлении сервитутов </w:t>
        <w:br/>
        <w:t xml:space="preserve">в отношении земельных участков в границах полос отвода автомобильных дорог общего пользования регионального или межмуниципального значения </w:t>
        <w:br/>
        <w:t xml:space="preserve">в Ульяновской области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</w:t>
        <w:br/>
        <w:t>и эксплуатации рекламных конструкций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казанные формулировки соотносятся с наименование кодов доходов указанных в приказе Министерства финансов Российской Федерации </w:t>
        <w:br/>
        <w:t>от 17.05.2022 № 75н «Об утверждении кодов (перечней) бюджетной классификации Российской Федерации на 2023 год (на 2023 год и на плановый период 2024 и 2025 годов)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080 «Дорожное хозяй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лёной Анатольевной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С.С.Воронц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Марина В. Игнатьева</cp:lastModifiedBy>
  <cp:lastPrinted>2023-05-31T10:54:00Z</cp:lastPrinted>
  <dcterms:modified xsi:type="dcterms:W3CDTF">2023-07-06T07:00:00Z</dcterms:modified>
  <cp:revision>36</cp:revision>
  <dc:subject/>
  <dc:title>ПОЯСНИТЕЛЬНАЯ ЗАПИСКА</dc:title>
</cp:coreProperties>
</file>